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-3 Notes</w:t>
      </w:r>
    </w:p>
    <w:p>
      <w:pPr>
        <w:pStyle w:val="Normal"/>
        <w:rPr/>
      </w:pPr>
      <w:r>
        <w:rPr/>
        <w:t>FQ:  What successes and challenges faced the civil rights movement after 1964?</w:t>
      </w:r>
    </w:p>
    <w:p>
      <w:pPr>
        <w:pStyle w:val="ListParagraph"/>
        <w:numPr>
          <w:ilvl w:val="0"/>
          <w:numId w:val="1"/>
        </w:numPr>
        <w:rPr/>
      </w:pPr>
      <w:r>
        <w:rPr/>
        <w:t>Push for Voting Rights</w:t>
      </w:r>
    </w:p>
    <w:p>
      <w:pPr>
        <w:pStyle w:val="ListParagraph"/>
        <w:rPr/>
      </w:pPr>
      <w:r>
        <w:rPr/>
        <w:t>-1964 southern blacks still not registered to vote</w:t>
      </w:r>
    </w:p>
    <w:p>
      <w:pPr>
        <w:pStyle w:val="ListParagraph"/>
        <w:rPr/>
      </w:pPr>
      <w:r>
        <w:rPr/>
        <w:t>-Freedom Summer</w:t>
        <w:br/>
        <w:t xml:space="preserve">    - SNCC register as many Af. Amer. as possible</w:t>
        <w:br/>
        <w:t xml:space="preserve">    -Formed Mississippi Democratic Freedom Party(MFDP)</w:t>
        <w:br/>
        <w:t xml:space="preserve">    -3 workers killed, work continued</w:t>
        <w:br/>
        <w:t xml:space="preserve">    -Fannie Lou Hamer – gave speech at Democratic National Convention calling for representation in the party &amp; described their hardships</w:t>
        <w:br/>
        <w:t>-March on Selma</w:t>
        <w:br/>
        <w:t xml:space="preserve">      -1965 MLK, Jr. &amp; SCLC marched to get voting rights</w:t>
        <w:br/>
        <w:t xml:space="preserve">      -Bloody Sunday – state troopers fired on them @ Edmund Pettus Bridge</w:t>
        <w:br/>
        <w:t xml:space="preserve">      -TV coverage outrages public</w:t>
        <w:br/>
        <w:t xml:space="preserve">      -Pres. Johnson calls for strong federal voting legislation</w:t>
        <w:br/>
        <w:t>-Voting Rights Act of 1965</w:t>
        <w:br/>
        <w:t xml:space="preserve">    -banned literacy tests</w:t>
        <w:br/>
        <w:t xml:space="preserve">    -gave federal govn’t oversight of registration and elections</w:t>
        <w:br/>
        <w:t xml:space="preserve">    -1975 extended to Hispanics</w:t>
        <w:br/>
        <w:t>-24</w:t>
      </w:r>
      <w:r>
        <w:rPr>
          <w:vertAlign w:val="superscript"/>
        </w:rPr>
        <w:t>th</w:t>
      </w:r>
      <w:r>
        <w:rPr/>
        <w:t xml:space="preserve"> Amendment</w:t>
        <w:br/>
        <w:t xml:space="preserve">    -Banned Poll Tax</w:t>
      </w:r>
    </w:p>
    <w:p>
      <w:pPr>
        <w:pStyle w:val="ListParagraph"/>
        <w:rPr/>
      </w:pPr>
      <w:r>
        <w:rPr/>
        <w:t>- Baker v. Carr &amp; Reynolds v. Simms</w:t>
        <w:br/>
        <w:t xml:space="preserve">         -ban racial gerrymandering </w:t>
      </w:r>
      <w:r>
        <w:rPr>
          <w:rFonts w:eastAsia="Wingdings" w:cs="Wingdings" w:ascii="Wingdings" w:hAnsi="Wingdings"/>
        </w:rPr>
        <w:t></w:t>
      </w:r>
      <w:r>
        <w:rPr/>
        <w:t xml:space="preserve"> One Man, One Vot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iolence</w:t>
      </w:r>
    </w:p>
    <w:p>
      <w:pPr>
        <w:pStyle w:val="ListParagraph"/>
        <w:rPr/>
      </w:pPr>
      <w:r>
        <w:rPr/>
        <w:t>-1965 race riots in Los Angeles</w:t>
        <w:br/>
        <w:t>-1967 race riots in Detroit &amp; Newark</w:t>
        <w:br/>
        <w:t xml:space="preserve">     -43 people died, $50million damage (Detroit)</w:t>
        <w:br/>
        <w:t xml:space="preserve">     -blacks violence against whites in black neighborhoods</w:t>
        <w:br/>
        <w:t>-Kerner Commission</w:t>
        <w:br/>
        <w:t xml:space="preserve">     -Estab. by Pres. Johnson</w:t>
        <w:br/>
        <w:t xml:space="preserve">     -determined long term racial discrimination single most important cause of violence</w:t>
        <w:br/>
      </w:r>
    </w:p>
    <w:p>
      <w:pPr>
        <w:pStyle w:val="ListParagraph"/>
        <w:ind w:left="0" w:hanging="0"/>
        <w:rPr/>
      </w:pPr>
      <w:r>
        <w:rPr/>
        <w:t>C. New Voices for African Americans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</w:t>
      </w:r>
      <w:r>
        <w:rPr/>
        <w:t>-Malcom X</w:t>
        <w:br/>
        <w:t xml:space="preserve">                 -Took X as last name to stand for African name</w:t>
        <w:br/>
        <w:t xml:space="preserve">                 -From Nebraska, Ended up in New York City</w:t>
        <w:br/>
        <w:t xml:space="preserve">                 -In prison converted to Nation of Islam (founded by Elijah Muhammad)</w:t>
        <w:br/>
        <w:t xml:space="preserve">                          -N of I – strict behavior: NO drugs/alcohol, separation of races</w:t>
        <w:br/>
        <w:t xml:space="preserve">                 -Made trip to Mecca &amp; changed to limited acceptance of whites</w:t>
        <w:br/>
        <w:t xml:space="preserve">                 -Assassinated in 1965 by 3 members N of I</w:t>
        <w:br/>
        <w:t xml:space="preserve">            -“black power”</w:t>
        <w:br/>
        <w:t xml:space="preserve">                    -Used by Stokley Carmichael of SNCC</w:t>
        <w:br/>
        <w:t xml:space="preserve">                    -Meant collective use of economic &amp; political power</w:t>
        <w:br/>
        <w:t xml:space="preserve">                    -mistaken for call to violence</w:t>
        <w:br/>
        <w:t xml:space="preserve">           -Black Panthers</w:t>
        <w:br/>
        <w:t xml:space="preserve">                  -Huey Newton &amp; Bobby Seale in Oakland, CA</w:t>
        <w:br/>
        <w:t xml:space="preserve">                  -Armed patrols to protect from police abuse</w:t>
        <w:br/>
        <w:t xml:space="preserve">                  -Anti-poverty programs</w:t>
        <w:br/>
        <w:t xml:space="preserve">                  -appealed to young African Americans</w:t>
        <w:br/>
        <w:t xml:space="preserve">                  -many confrontations w/ poli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.  MLK, Jr. Final Days</w:t>
        <w:br/>
        <w:t xml:space="preserve">      -Continued non-violent measures</w:t>
        <w:br/>
        <w:t xml:space="preserve">      -planning “Poor People’s Campaign”</w:t>
        <w:br/>
        <w:t xml:space="preserve">      -April 1968 assassinated by James Earl Ray</w:t>
        <w:br/>
        <w:t xml:space="preserve">      -June 1968 RFK assassinated</w:t>
        <w:br/>
      </w:r>
    </w:p>
    <w:p>
      <w:pPr>
        <w:pStyle w:val="ListParagraph"/>
        <w:ind w:left="0" w:hanging="0"/>
        <w:rPr/>
      </w:pPr>
      <w:r>
        <w:rPr/>
        <w:t>E. Gains &amp; Controversy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eastAsia="Times New Roman"/>
        </w:rPr>
        <w:t xml:space="preserve">     </w:t>
      </w:r>
      <w:r>
        <w:rPr/>
        <w:t>1) Gains</w:t>
        <w:br/>
        <w:t xml:space="preserve">          -eliminate legal discrimination and voting barriers</w:t>
        <w:br/>
        <w:t xml:space="preserve">          -increased political participation</w:t>
        <w:br/>
        <w:t xml:space="preserve">          -Poverty rates down, median income increasing</w:t>
        <w:br/>
        <w:t xml:space="preserve">          -Graduation rate up</w:t>
        <w:br/>
        <w:t xml:space="preserve">          -1967 Thurgood Marshall 1</w:t>
      </w:r>
      <w:r>
        <w:rPr>
          <w:vertAlign w:val="superscript"/>
        </w:rPr>
        <w:t>st</w:t>
      </w:r>
      <w:r>
        <w:rPr/>
        <w:t xml:space="preserve"> Af. Amer on Supreme Court</w:t>
        <w:br/>
        <w:t xml:space="preserve">          -Fair Housing Act – banned discrimination in housing</w:t>
        <w:br/>
        <w:t xml:space="preserve">      2) Controversy</w:t>
        <w:br/>
        <w:t xml:space="preserve">          -forced busing to desegregate (Louisville today)</w:t>
        <w:br/>
        <w:t xml:space="preserve">          -affirmative action – increase # of African American representation</w:t>
        <w:br/>
        <w:t xml:space="preserve">          -How do we address unequal treatme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40:00Z</dcterms:created>
  <dc:creator>Administratr</dc:creator>
  <dc:description/>
  <cp:keywords/>
  <dc:language>en-US</dc:language>
  <cp:lastModifiedBy>Administratr</cp:lastModifiedBy>
  <dcterms:modified xsi:type="dcterms:W3CDTF">2011-04-04T04:17:00Z</dcterms:modified>
  <cp:revision>5</cp:revision>
  <dc:subject/>
  <dc:title/>
</cp:coreProperties>
</file>